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2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2553" w:firstLine="283"/>
        <w:rPr/>
      </w:pPr>
      <w:r>
        <w:rPr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ab/>
        <w:tab/>
        <w:t>ul. Polní v obci Albrechtice dle ústní žádosti občan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odložení jednání se zástupci realitní kanceláře IBC Reality s.r.o. Realitní kancelář se sídlem Svornosti 2/86, 736 01 Havířov – Město, IČ 26873150, ve věci nájmu části budovy č.p. 614 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3/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- přizvání vlastníků dotčených pozemků stavbou pozemní komunikace ul. Písečná k informativnímu jednání o její přípravě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04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2</w:t>
        <w:tab/>
        <w:t xml:space="preserve">Stav zajištění údržby pozemků na území obce Albrechtice </w:t>
      </w:r>
    </w:p>
    <w:p>
      <w:pPr>
        <w:pStyle w:val="Normal"/>
        <w:tabs>
          <w:tab w:val="clear" w:pos="709"/>
          <w:tab w:val="left" w:pos="-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právu o stavu zajištění údržby pozemků na území obce Albrechtice dle písemné přílohy. 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2</w:t>
        <w:tab/>
        <w:t>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zprávu o splnění úkolů dle usnesení Zastupitelstva obce Albrechtice. 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2</w:t>
        <w:tab/>
        <w:t xml:space="preserve">Očkování psů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s poskytnutím finančního příspěvku ve výši 40,-Kč/1pes na úhradu celkových nákladů při hromadném očkování psů v obci Albrechtice konaném dne 31.5.2007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5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2</w:t>
        <w:tab/>
        <w:t xml:space="preserve">Pokračování hornické činnosti Dolu ČSM na období 2009 – 2020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ZO 14/08 – 25.5.2004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8" w:hanging="0"/>
        <w:rPr/>
      </w:pPr>
      <w:r>
        <w:rPr>
          <w:sz w:val="24"/>
        </w:rPr>
        <w:t>zprávu o pokračování hornické činnosti Dolu ČSM na období 2009 – 2020 dle písemné přílohy</w:t>
      </w:r>
    </w:p>
    <w:p>
      <w:pPr>
        <w:pStyle w:val="Normal"/>
        <w:ind w:left="14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20" w:firstLine="279"/>
        <w:rPr>
          <w:sz w:val="24"/>
          <w:szCs w:val="24"/>
        </w:rPr>
      </w:pPr>
      <w:r>
        <w:rPr>
          <w:sz w:val="24"/>
        </w:rPr>
        <w:t>zaslat upozornění na ustanovení Rámcové dohody uzavřené dne 11.6.2004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</w:rPr>
        <w:tab/>
        <w:t xml:space="preserve"> v bodě 3.1.4.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7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12</w:t>
        <w:tab/>
        <w:t xml:space="preserve">Žádost o finanční příspěvek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ind w:left="156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uložit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 xml:space="preserve">starostovi projednat problematiku spolufinancování výstavy „Hornictví na Karvinsku“ dle žádosti Státního okresního archivu Karviná na jednání SMOK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ind w:left="1560" w:hanging="426"/>
        <w:rPr>
          <w:sz w:val="24"/>
          <w:szCs w:val="24"/>
        </w:rPr>
      </w:pPr>
      <w:r>
        <w:rPr>
          <w:sz w:val="24"/>
          <w:szCs w:val="24"/>
        </w:rPr>
        <w:tab/>
        <w:t xml:space="preserve">poskytnout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0" w:hanging="0"/>
        <w:rPr/>
      </w:pPr>
      <w:r>
        <w:rPr>
          <w:sz w:val="24"/>
          <w:szCs w:val="24"/>
        </w:rPr>
        <w:t xml:space="preserve">finanční příspěvek ve výši 7.000,-Kč žadateli Integrovanému sociálnímu ústavu v Komorní Lhotce na dofinancování nákladů na pobyt občana obce Albrechtice Heleny Suchánkové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7.4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2</w:t>
        <w:tab/>
        <w:t xml:space="preserve">Žádost o pokácení stromu </w:t>
      </w:r>
    </w:p>
    <w:p>
      <w:pPr>
        <w:pStyle w:val="Normal"/>
        <w:ind w:left="709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>s pokácením stromu na pozemku p.č. 79 v k.ú. Albrechtice u Českého Těšína  dle písemné žádosti manželů Marka a Lenky Chodurových bytem Albrechtice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4/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8/12</w:t>
        <w:tab/>
        <w:t xml:space="preserve">Peněžitá plnění členům komisí 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eněžitá plně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členům komisí rady obce ve výši dle písemných příloh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vonce Guňkové ve výši dle písemné přílohy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30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12</w:t>
        <w:tab/>
        <w:t xml:space="preserve">Pozvánka na volejbalový turnaj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peněžitý příspěvek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e výši 3.000,-Kč na startovné reprezentujícímu družstvu obce, které se zúčastní volejbalového turnaje v Dębowcu (9.ročník), konaném dne 21.4.2007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 výši 100,-Kč/ hráč na startovné reprezentujícímu družstvu obce ve volejbalovém turnaji „O pohár mikroregionu“ , konaném dne 12.5.2007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krýt náklady na finanční příspěvky z kapitoly „Kultura“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20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12</w:t>
        <w:tab/>
        <w:t>Pietní ak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informaci starosty o termínu konání </w:t>
        <w:tab/>
        <w:t>pietního aktu u památníku obětem 2.sv.války 3.5.2007 v 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8.4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8.4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59"/>
        </w:tabs>
        <w:ind w:left="185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21:00Z</dcterms:created>
  <dc:creator>u§ivatel</dc:creator>
  <dc:description/>
  <dc:language>en-US</dc:language>
  <cp:lastModifiedBy>PC</cp:lastModifiedBy>
  <cp:lastPrinted>2007-04-26T07:34:00Z</cp:lastPrinted>
  <dcterms:modified xsi:type="dcterms:W3CDTF">2007-04-26T05:35:00Z</dcterms:modified>
  <cp:revision>4</cp:revision>
  <dc:subject/>
  <dc:title>Předsedající:</dc:title>
</cp:coreProperties>
</file>